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bidi w:val="0"/>
        <w:spacing w:lineRule="exact" w:line="278" w:before="62" w:after="0"/>
        <w:ind w:left="0" w:right="461" w:hanging="0"/>
        <w:rPr>
          <w:lang w:val="ru-RU"/>
        </w:rPr>
      </w:pPr>
      <w:r>
        <w:rPr>
          <w:rStyle w:val="FontStyle11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Знакомство с понятием нравственного правила. Виды нравственных правил. Правила поведения учащихся. Правила вежливости. Правила дружбы и товарищества. Правила дружной работы. Правила честной игры и др.</w:t>
      </w:r>
    </w:p>
    <w:p>
      <w:pPr>
        <w:pStyle w:val="Style14"/>
        <w:bidi w:val="0"/>
        <w:spacing w:before="192" w:after="0"/>
        <w:ind w:left="0" w:right="0" w:hanging="0"/>
        <w:rPr>
          <w:lang w:val="ru-RU"/>
        </w:rPr>
      </w:pPr>
      <w:r>
        <w:rPr>
          <w:rStyle w:val="FontStyle11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Тема 3. НРАВСТВЕННЫЕ ВЗАИМООТНОШЕНИЯ ДЕТЕЙ</w:t>
      </w:r>
    </w:p>
    <w:p>
      <w:pPr>
        <w:pStyle w:val="Style14"/>
        <w:bidi w:val="0"/>
        <w:spacing w:lineRule="exact" w:line="278" w:before="192" w:after="0"/>
        <w:ind w:left="0" w:right="0" w:hanging="0"/>
        <w:rPr>
          <w:lang w:val="ru-RU"/>
        </w:rPr>
      </w:pPr>
      <w:r>
        <w:rPr>
          <w:rStyle w:val="FontStyle11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Понятие о нравственных отношениях детей и их направлениях и видах. Воспитание отзывчивости и простейших форм взаимопомощи. Уважительное отношение к старшим. Формирование у детей бережного отношения к вещам. Формирование представлений о честном и справедливом отношении к окружающим. Другие формы взаимоотношений детей.</w:t>
      </w:r>
    </w:p>
    <w:p>
      <w:pPr>
        <w:pStyle w:val="Style14"/>
        <w:bidi w:val="0"/>
        <w:spacing w:before="192" w:after="0"/>
        <w:ind w:left="0" w:right="0" w:hanging="0"/>
        <w:rPr>
          <w:lang w:val="ru-RU"/>
        </w:rPr>
      </w:pPr>
      <w:r>
        <w:rPr>
          <w:rStyle w:val="FontStyle11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Тема 4. АЗБУКА НРАВСТВЕННОГО ПОВЕДЕНИЯ</w:t>
      </w:r>
    </w:p>
    <w:p>
      <w:pPr>
        <w:pStyle w:val="Style14"/>
        <w:bidi w:val="0"/>
        <w:spacing w:lineRule="exact" w:line="278" w:before="182" w:after="0"/>
        <w:ind w:left="0" w:right="0" w:hanging="0"/>
        <w:rPr>
          <w:lang w:val="ru-RU"/>
        </w:rPr>
      </w:pPr>
      <w:r>
        <w:rPr>
          <w:rStyle w:val="FontStyle11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Нравственность и культура поведения. Понятие нравственного поведения как поведения культурного. Культура поведения как вид нравственных норм и форма проявления нравственных качеств личности: справедливости, тактичности, внимательности; доброжелательности и др.</w:t>
      </w:r>
    </w:p>
    <w:p>
      <w:pPr>
        <w:pStyle w:val="Style14"/>
        <w:bidi w:val="0"/>
        <w:spacing w:lineRule="exact" w:line="274" w:before="197" w:after="0"/>
        <w:ind w:left="0" w:right="0" w:hanging="0"/>
        <w:rPr>
          <w:lang w:val="ru-RU"/>
        </w:rPr>
      </w:pPr>
      <w:r>
        <w:rPr>
          <w:rStyle w:val="FontStyle11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Культура личного самообслуживания уличная гигиена, гигиена и (порядок дома и др.). Культура общения (честное отношение к труду, вежливость с окружающими, предупредительность, заботливость, отсутствие грубости, лени и Др.). Поведение в общественных местах по соблюдению существующих правил. Культура труда (поддержание порядка в личных вещах: одежда, учебные вещи, игрушки, принадлежности гигиены, инструменты, рабочее место, порядок на столе для учебных занятий, бережливость в обращении с вещами и др.), режим и дисциплина в труде.</w:t>
      </w:r>
    </w:p>
    <w:p>
      <w:pPr>
        <w:pStyle w:val="Style14"/>
        <w:bidi w:val="0"/>
        <w:spacing w:before="197" w:after="0"/>
        <w:ind w:left="0" w:right="0" w:hanging="0"/>
        <w:rPr>
          <w:lang w:val="ru-RU"/>
        </w:rPr>
      </w:pPr>
      <w:r>
        <w:rPr>
          <w:rStyle w:val="FontStyle11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Тема 5. ЭТИКЕТ И ПРАВИЛА ХОРОШЕГО ТОНА</w:t>
      </w:r>
    </w:p>
    <w:p>
      <w:pPr>
        <w:pStyle w:val="Style14"/>
        <w:bidi w:val="0"/>
        <w:spacing w:lineRule="exact" w:line="274" w:before="197" w:after="0"/>
        <w:ind w:left="0" w:right="0" w:hanging="0"/>
        <w:rPr>
          <w:lang w:val="ru-RU"/>
        </w:rPr>
      </w:pPr>
      <w:r>
        <w:rPr>
          <w:rStyle w:val="FontStyle11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Правила хорошего тона как соблюдение элементарных правил культуры поведения на улице, дома, в школе, в театре, в гостях; характеристика этих правил в жизни и общении. Формы приветствия людей. Обращения к товарищам; знакомым и незнакомым людям. Формы обращения с просьбой и извещения людей о приятной и неприятной новости. Культура речи. Поведение в гостях. Требования к одежде детей. Правила точности и обязательности. Поведение за столом. Поведение в театре и в общественных местах, на природе.</w:t>
      </w:r>
    </w:p>
    <w:p>
      <w:pPr>
        <w:pStyle w:val="Style14"/>
        <w:bidi w:val="0"/>
        <w:spacing w:before="192" w:after="0"/>
        <w:ind w:left="0" w:right="0" w:hanging="0"/>
        <w:rPr>
          <w:lang w:val="ru-RU"/>
        </w:rPr>
      </w:pPr>
      <w:r>
        <w:rPr>
          <w:rStyle w:val="FontStyle11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Тема 6. ВОСПИТАНИЕ НРАВСТВЕННЫХ ЧУВСТВ</w:t>
      </w:r>
    </w:p>
    <w:p>
      <w:pPr>
        <w:pStyle w:val="Style14"/>
        <w:bidi w:val="0"/>
        <w:spacing w:lineRule="exact" w:line="274" w:before="187" w:after="0"/>
        <w:ind w:left="0" w:right="0" w:hanging="0"/>
        <w:rPr/>
      </w:pPr>
      <w:r>
        <w:rPr>
          <w:rStyle w:val="FontStyle11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Значение формирования и развития нравственных чувств младшего школьника для выработки и усвоения его нравственных представлений и понятий и нравственного осознанного поведения, нравственные мотивы и их влияние на формирование нравственных представлений и нравственного поведения. Прочность и эффективность формирования нравственных представлений как зависимость от эмоциональной реакции детей на различные события: умения радоваться, сопереживать, возмущаться и т. д. Пути формирования у младших школьников нравственных чувств: подбор образных выражений, разбор случаев из жизни и художественной литературы, которые могли бы подействовать на чувства детей, пробудить их совесть, стыд, вызвать радость, восхищение и т. д., приучение детей к раздумыванию над поступками, к сравнительной оценке поступков, к обсуждению конфликтных ситуации, моральному выбору, сочувствию, сопереживанию, гуманности и благородства, к осознанию мотивов действий и поведения, чуткости, развитие у детей способности устанавливать причинно-следственные связи между собственным поведением и тем, как оно отразится на других, развитие самостоятельности суждений. Разбор доступных, конкретных и образных примеров.</w:t>
      </w:r>
    </w:p>
    <w:sectPr>
      <w:type w:val="nextPage"/>
      <w:pgSz w:w="11906" w:h="16838"/>
      <w:pgMar w:left="1592" w:right="872" w:gutter="0" w:header="0" w:top="790" w:footer="0" w:bottom="109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</w:pPr>
    <w:rPr>
      <w:rFonts w:ascii="Times New Roman" w:hAnsi="Times New Roman" w:eastAsia="Franklin Gothic Demi" w:cs="Franklin Gothic Demi"/>
      <w:color w:val="auto"/>
      <w:kern w:val="2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ascii="Times New Roman" w:hAnsi="Times New Roman"/>
      <w:sz w:val="24"/>
    </w:rPr>
  </w:style>
  <w:style w:type="character" w:styleId="InternetLink">
    <w:name w:val="Hyperlink"/>
    <w:basedOn w:val="DefaultParagraphFont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spacing w:lineRule="exact" w:line="281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